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reat Brito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Briton the great country was involved in WW1 becaus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32:00Z</dcterms:created>
  <dc:creator>payneky</dc:creator>
  <dc:description/>
  <cp:keywords/>
  <dc:language>en-US</dc:language>
  <cp:lastModifiedBy>payneky</cp:lastModifiedBy>
  <dcterms:modified xsi:type="dcterms:W3CDTF">2008-12-12T14:35:00Z</dcterms:modified>
  <cp:revision>1</cp:revision>
  <dc:subject/>
  <dc:title>Great Briton</dc:title>
</cp:coreProperties>
</file>